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3. március 6. napján tartandó rendkívüli ülésére</w:t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Beszámoló a két ülés között végzett munkákról és a lejárt határidejű határozatok végrehajtásáról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426" w:leader="none"/>
        </w:tabs>
        <w:spacing w:before="100" w:after="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Batang;바탕" w:cs="Arial" w:ascii="Arial" w:hAnsi="Arial"/>
          <w:color w:val="000000"/>
          <w:sz w:val="22"/>
          <w:szCs w:val="22"/>
        </w:rPr>
        <w:t>Az Óvoda és a Polgármesteri Hivatal fűtés korszerűsítésével kapcsolatos kivitelezési munkák tovább folytatódtak. Többek között elkészültek a kéményekkel kapcsolatos átalakítások, a Hivatalban az ajtó bővítés, a beépítendő kazánok is megérkeztek..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426" w:leader="none"/>
        </w:tabs>
        <w:spacing w:before="100" w:after="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Batang;바탕" w:cs="Arial" w:ascii="Arial" w:hAnsi="Arial"/>
          <w:color w:val="000000"/>
          <w:sz w:val="22"/>
          <w:szCs w:val="22"/>
        </w:rPr>
        <w:t>Részt vettem a KEM Önkormányzati Hivatal által szervezett területfejlesztési koncepcióval kapcsolatos megbeszélésen. Térségi műhelyek alakultak, községünk a „Falvak” csoportjába kapott besorolást, ahol a jövőben kialakulhatnak a minket is érintő közös területfejlesztési elképzelések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426" w:leader="none"/>
        </w:tabs>
        <w:spacing w:before="100" w:after="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Batang;바탕" w:cs="Arial" w:ascii="Arial" w:hAnsi="Arial"/>
          <w:color w:val="000000"/>
          <w:sz w:val="22"/>
          <w:szCs w:val="22"/>
        </w:rPr>
        <w:t>Az MVM Zrt. által finanszírozott Biomassza tüzelésű Fűtőmű kiviteli tervei elkészültek. A kiviteli terv zsűrije kiegészítésekkel fogadta el a tervet, ezzel kapcsolatos eseményekről folyamatosan tájékoztatom a Képviselő Testületet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426" w:leader="none"/>
        </w:tabs>
        <w:spacing w:before="100" w:after="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Batang;바탕" w:cs="Arial" w:ascii="Arial" w:hAnsi="Arial"/>
          <w:color w:val="000000"/>
          <w:sz w:val="22"/>
          <w:szCs w:val="22"/>
        </w:rPr>
        <w:t>Az Oroszlányi Székhelyű Helyi Védelmi Bizottság soron kívüli ülésén (2012. 12. 14.) elhangzottak értelmében a települési vezetőknek a téli időjárással kapcsolatban helyi vonatkozású feladatokat kell ellátni ill. szervezni. Ezek az intézkedések részben érintik az általunk létrehozott, főleg a krízis helyzetben aktív csoport munkáját is. 2013. február 26-án átalakult a HVB, első féléves rendes ülésen a települési polgármesterek tanácskozási joggal vettek részt, a Bizottság vezetője a Járási Hivatal első embere lett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426" w:leader="none"/>
        </w:tabs>
        <w:spacing w:before="100" w:after="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Batang;바탕" w:cs="Arial" w:ascii="Arial" w:hAnsi="Arial"/>
          <w:color w:val="000000"/>
          <w:sz w:val="22"/>
          <w:szCs w:val="22"/>
        </w:rPr>
        <w:t>Az idei közmunka programok lehetőségei ismerté váltak: a felhasználási szabályok értelmében községünk 11 főt foglalkoztathat 6 órás munkaidőben, 2 hónapos időtartamban. A Vértesi Erdő Zrt. közmunka keretében a tavalyi esztendőhöz hasonlóan újra számít a bokodi munkavállalókra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426" w:leader="none"/>
        </w:tabs>
        <w:spacing w:before="100" w:after="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Batang;바탕" w:cs="Arial" w:ascii="Arial" w:hAnsi="Arial"/>
          <w:color w:val="000000"/>
          <w:sz w:val="22"/>
          <w:szCs w:val="22"/>
        </w:rPr>
        <w:t>Az elmúlt hónapban községünkben is megtörténtek az E.ON Áramhálózati Zrt megbízásából a kisfeszültségű hálózatok alatti fák gallyazási munkálatai. A villamos biztonsági övezetekre vonatkozó rendeletek alapján a település több pontján is szükség volt a beavatkozó tevékenységre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lejárt határidejű határozataink a következők: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ncs lejárt idejű határoza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rem, az előterjesztést megtárgyalni és a határozati javaslatomat elfogadni szíveskedjene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3. március 1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eszámoló a két ülés között végzett munkákról és a lejárt határidejű határozatok végrehajtásáról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okod Község Önkormányzatának Képviselő-testülete a lejárt határidejű határozatok végrehajtásáról és a két ülés között végzett munkákról szóló beszámolót elfogadja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polgármester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30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Symbol" w:hAnsi="Symbol" w:cs="Symbol"/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08:00Z</dcterms:created>
  <dc:creator>user</dc:creator>
  <dc:description/>
  <dc:language>en-US</dc:language>
  <cp:lastModifiedBy>user</cp:lastModifiedBy>
  <cp:lastPrinted>2011-11-17T11:12:00Z</cp:lastPrinted>
  <dcterms:modified xsi:type="dcterms:W3CDTF">2013-03-01T09:09:00Z</dcterms:modified>
  <cp:revision>3</cp:revision>
  <dc:subject/>
  <dc:title>Jegyzőkönyv</dc:title>
</cp:coreProperties>
</file>